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pri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Spring is the best time of the yea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etty flowers start to blossom on the tre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aindrops fall from the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 spring we have nice sunny day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Night time is becoming warmer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oing to be a brand new seas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ime for the blossoms to grow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 spring there are beautiful flower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y garden is filled with flower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very flower is beautifu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y Ande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8"/>
        </w:rPr>
      </w:pPr>
      <w:r>
        <w:rPr>
          <w:sz w:val="44"/>
        </w:rPr>
        <w:drawing>
          <wp:inline distT="0" distB="0" distL="0" distR="0">
            <wp:extent cx="1842770" cy="152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2:40:00Z</dcterms:created>
  <dc:creator>Apple Education</dc:creator>
  <dc:description/>
  <dc:language>en-US</dc:language>
  <cp:lastModifiedBy>Apple Education</cp:lastModifiedBy>
  <cp:lastPrinted>2007-09-07T12:13:00Z</cp:lastPrinted>
  <dcterms:modified xsi:type="dcterms:W3CDTF">2007-09-10T02:40:00Z</dcterms:modified>
  <cp:revision>2</cp:revision>
  <dc:subject/>
  <dc:title>Spring is the best time of the year</dc:title>
</cp:coreProperties>
</file>